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AO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NSULADO GERAL DA REPUBLICA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DE ANGOLA DO PORTO - PORTUG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ASSUNTO: CONCESSÂO DE VISTO ORDINÁRI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Clínica Sagrada Esperança, com contacto via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se.contfin@gmail.com</w:t>
        </w:r>
      </w:hyperlink>
      <w:r>
        <w:rPr>
          <w:rFonts w:cs="Arial" w:ascii="Arial" w:hAnsi="Arial"/>
          <w:sz w:val="22"/>
          <w:szCs w:val="22"/>
        </w:rPr>
        <w:t xml:space="preserve">, representada pelo Director Financeiro, Dr. João Domingos Martins, que assina a presente carta e tem como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cse.contfin@gmail.com</w:t>
        </w:r>
      </w:hyperlink>
      <w:r>
        <w:rPr>
          <w:rFonts w:cs="Arial" w:ascii="Arial" w:hAnsi="Arial"/>
          <w:sz w:val="22"/>
          <w:szCs w:val="22"/>
        </w:rPr>
        <w:t xml:space="preserve"> com Sede em Av. Mortala Mohamed nº 298 – Município de Ingombota – Bairro: Ilha de Luanda, com Telefone nº: 00 244 222309379 e Fax nº 00244 222309361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: Fernanda Maria Alves dos Re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cimento: 08.08.1966 – Oleiros* Castelo Bran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ssaporte nº: N 85453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issão: 28.08.20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alidade: 28.08.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tivo da viagem: Dar Formaçã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ínica Sagrada Esperança será responsável pelo alojamento, estadia, saúde e deveres cívicos durante a permanência em Angola, assim como repatri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a de Chegada 13.10.2015 e regresso a 16.10.20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 agradecem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V. Ex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</w:t>
      </w:r>
      <w:r>
        <w:rPr>
          <w:rFonts w:cs="Arial" w:ascii="Arial" w:hAnsi="Arial"/>
          <w:sz w:val="24"/>
          <w:szCs w:val="24"/>
        </w:rPr>
        <w:t>João</w:t>
      </w:r>
      <w:r>
        <w:rPr>
          <w:rFonts w:cs="Arial" w:ascii="Arial" w:hAnsi="Arial"/>
          <w:sz w:val="22"/>
          <w:szCs w:val="22"/>
        </w:rPr>
        <w:t xml:space="preserve"> Domingos Martins</w:t>
      </w:r>
    </w:p>
    <w:p>
      <w:pPr>
        <w:pStyle w:val="Normal"/>
        <w:ind w:left="360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inica Sagrada Esperança- Ilha de Luanda (Sede)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.contfin@gmail.com" TargetMode="External"/><Relationship Id="rId3" Type="http://schemas.openxmlformats.org/officeDocument/2006/relationships/hyperlink" Target="mailto:cse.contfin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1:00Z</dcterms:created>
  <dc:creator>Padrao</dc:creator>
  <dc:description/>
  <cp:keywords/>
  <dc:language>en-US</dc:language>
  <cp:lastModifiedBy>Carmo Sousa</cp:lastModifiedBy>
  <cp:lastPrinted>2015-09-15T18:14:00Z</cp:lastPrinted>
  <dcterms:modified xsi:type="dcterms:W3CDTF">2015-09-16T10:39:00Z</dcterms:modified>
  <cp:revision>5</cp:revision>
  <dc:subject/>
  <dc:title>DECLARAÇÃO</dc:title>
</cp:coreProperties>
</file>